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r-Latn-RS"/>
        </w:rPr>
        <w:t>На основу члана 2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  <w:t>. 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Правилни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 </w:t>
      </w:r>
      <w:bookmarkStart w:id="0" w:name="_Hlk62552609"/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о одобравању и финансирању програма којима се задовољавају потребе и интереси грађана у области спорта у општини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Пожега 01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број 06-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/2017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од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. 0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.2017. године, a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у вези са члано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r-Latn-RS"/>
        </w:rPr>
        <w:t>137. и 138. Закона о спорту („Сл. гласник РС“, број 10/16)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Општинско веће општин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Пожега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, на седници одржаној 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>05.02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202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. године,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објављуј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sr-Latn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  <w:t>ЈАВНО  ОБАВЕШТЕЊ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sr-Latn-RS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ортским организацијам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са седиштем на територији општине Пожег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пријављивање годишњих програма у области спорта за 2022. годин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зивају се спортск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рганизације са седиште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територији општине Пожега да доставе предлоге годишњих програма у области спорта за 2022. годину, најкасније до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април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2021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ортском савезу општине Пожега, у циљу доделе средстава из буџета општине Пожега, за реализацију годишњих програма којима се остварују потребе и интереси грађана општине Пожега у области спорта за 2022. годину.</w:t>
      </w:r>
    </w:p>
    <w:p>
      <w:pPr>
        <w:pStyle w:val="Normal"/>
        <w:shd w:fill="FFFFFF" w:val="clear"/>
        <w:spacing w:lineRule="auto" w:line="240" w:before="0" w:after="225"/>
        <w:ind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val="en-US"/>
        </w:rPr>
        <w:t xml:space="preserve">II  </w:t>
      </w:r>
      <w:r>
        <w:rPr>
          <w:rFonts w:cs="Times New Roman" w:ascii="Times New Roman" w:hAnsi="Times New Roman"/>
          <w:sz w:val="24"/>
          <w:szCs w:val="24"/>
          <w:lang w:val="sr-CS"/>
        </w:rPr>
        <w:t>Потребе и интереси грађана у области спорта остварују се кроз финансирање или суфинансирање програма из средстава буџета општине Пожега, у складу са чланом 137. став 1. Закона о спорту, и 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тачк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1), 2), 3), 5), 6), 8), 10), 12), 13), 14), и 16)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на годишњем ниво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 xml:space="preserve">(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годишњи програ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  <w:t xml:space="preserve"> 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sr-Latn-RS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sr-Latn-RS"/>
        </w:rPr>
        <w:t xml:space="preserve">II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  <w:t>Критеријуми које подносилац програма треба да испу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r-Latn-RS"/>
        </w:rPr>
        <w:t>Носилац програма мор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1) да буде регистрован у складу са Закон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2) да буде уписан у националну евиденцију у складу са Закон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3) да искључиво или претежно послује на недобитној основи, ако Законом није друкчије одређено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4) да има седиште на територији општин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Пожега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, ако Законом или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равилником није другачије утврђен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5) да је директно одговоран за припрему и извођење програ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6) да је претходно обављао делатност најмање годину дан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7) да испуњава, у складу са Законом, прописане услове за обављање спортских активности и делат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8) да је са успехом реализовао одобрени програм, уколико је био носилац програма ранијих годин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9) да располаже капацитетима за реализацију програ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10) да буде члан одговарајућег надлежног националног гранског спортског савез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            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r-Latn-RS"/>
        </w:rPr>
        <w:t>Носилац програма не може д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 w:eastAsia="sr-Latn-RS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1) буде у поступку ликвидације, стечаја и под привременом забраном обављања делатност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2) има блокаду пословног рачуна у тренутку закључења уговора о реализацији програма и пребацивања (уплате) буџетских средстава на пословни рачун, пореске дугове или дугове према организацијама социјалног осигурањ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 буде у последње две године правоснажном одлуком кажњен за прекршај или привредни преступ у вези са својим финансијским пословањем, коришћењем имовине, раду са децом и спречавањем негативних појава у спорт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r-Latn-RS"/>
        </w:rPr>
        <w:t>Носиоцу програма неће се одобрити програм у поступку доделе средстава, ако ј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1) био у конфликту интерес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2) намерно или с крајњом непажњом лажно приказао податке тражене у обрасцима за подношење програма или ако је пропустио да да све потребне информације;</w:t>
      </w:r>
    </w:p>
    <w:p>
      <w:pPr>
        <w:pStyle w:val="Normal"/>
        <w:shd w:fill="FFFFFF" w:val="clear"/>
        <w:spacing w:lineRule="auto" w:line="240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3) покушао да дође до поверљивих информација или да утиче на Стручну комисију из члана 22. став 1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равилника или на надлежне органе општине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Пожега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 током евалуационог периода или неког претходног поступка доделе средстав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програма не може добијати средства из буџета општине за реализацију својих програма две године од дана када је утврђено да је у потпуности ненаменски употребио одобрена средства за реализацију програма или својим пропустом није постигао у битном делу планиране ефекте програм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оцу програма не могу бити одобрена средства за реализацију новог програма пре него што поднесе извештај о остваривању и реализацији одобреног програма у складу са чланом 34. став 8. Правилника.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sr-Latn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V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ритеријуми у погледу избора и финансирања програ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 програма мора да испуњава следеће критерију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доприноси задовољавању потреба и интереса грађана у области спорта утврђених Зако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је у складу са Законом, Националном стратегијом развоја спорта у Републици Србији и Програмом развоја спорта у општини Поже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је у складу са четворогодишњим програмом развоја надлежног националног спортског савеза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је у складу са спортским правилима надлежног националног спортског саве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6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се реализује на територији општине Пожега, односно у Републици Србији, осим програма припрема и учешћа на међународним спортским такмичењима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је у складу са принципима утврђеним у документима међународних организација чија је чланица Република Србија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има значајан и дуготрајан утицај на развој спорта на територији општине Поже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ће се реализовати у текућој годи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предвиђа ангажовање одговарајућег броја учесника у програму и потребне ресурсе за реализацију програма и да не постоји никаква сумња у могућност реализовања програ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је, по правилу, предвиђено фазно финансирање програм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spacing w:lineRule="auto" w:line="24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Квалитет програма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и мора</w:t>
      </w:r>
      <w:r>
        <w:rPr>
          <w:rFonts w:cs="Times New Roman" w:ascii="Times New Roman" w:hAnsi="Times New Roman"/>
          <w:sz w:val="24"/>
          <w:szCs w:val="24"/>
          <w:lang w:val="sr-RS"/>
        </w:rPr>
        <w:t>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ти такв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 обезбед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пех програма, узимајући у обзир факторе које носилац програма може контролисати и факторе (ситуације, догађаји, услови, одлуке) који су неопходни за успех програма али су у приличној мери или у потпуности изван контроле носиоца програм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портисти, спортски стручњаци и друга лица ангажована на реализацији програма морају испуњавати услове за обављање спортских активности и спортских делатности утврђене Законом, а њихово ангажовање се мора вршити у складу са Законом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Финансирање програ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и се финансирају, у целини или делимично и у висини и под условима који обезбеђују да се уз најмањи утрошак средстава из буџета јединице локалне самоуправе постигну намеравани резулта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ограми се финансирају једнократно или у ратама, у зависности од временског периода за реализацију програм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Финансијски план (буџет) програма предвиђен предлогом програма треба да буд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тварив и објективан – да су планирани реални износи по свим изворима средстава и врстама трошко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ухватан – да садржи све трошкове програма из свих извора финансирањ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руктуриран – да је тако формулисан да у потпуности прати захтеве прописаног обрасца за израду програ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авнотежен – у односу на планиране трошков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чан  и реалан – по свим врстама трошков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Једној организацији у области спорта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е може се одобрити више од 20%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редстава од укупне суме средстава буџета општине Пожега предвиђених за финансирање програма из области спорта, с тим да се трошкови програма којима се задовољавају потребе и интереси грађана у општини Пожега морају односити, по правилу,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ајмање 15% на активности повезане са спортом дец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им када је то супротно природи предложеног програма, с тим да се активности повезане са спортом деце у програму обавезно дефинишу као посебна програмска целин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ступак пријављивања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>Предлози програма разматрају се ако су испуњени следећи формални критеријум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је уз предлог програма достављено пропратно писмо у коме су наведене основне информације о носиоцу програма и предложеном програму (назив носиоца програма и назив програма, временско трајање, финансијски износ тражених средстава, област општ</w:t>
      </w:r>
      <w:r>
        <w:rPr>
          <w:rFonts w:cs="Times New Roman" w:ascii="Times New Roman" w:hAnsi="Times New Roman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треба и интереса грађана из члана 137. став 1. Закона) и које је потписало лице овлашћено за заступање предлагача, односно носиоца програм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је предлог програма поднет на утврђеном обрасцу (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ликационом формулару), читко попуњеном, језиком и писмом у службеној употреб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је потпун, јасан, прецизан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држи веродостојне податк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је поднет у прописаном року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Уз предлог програма, поднет на прописаном обрасцу, подноси се документација утврђена  Правилником и друга документација којом се доказује испуњеност Законом и  Правилником прописаних ближих критеријума за задовољавање потреба и интереса грађана у области спорта и писана изјава лица овлашћеног за заступање предлагача, односно носиоца програма да не постоје препреке из члана 5. Правилника (критеријуми које мора да испуни носилац програма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Потребне обр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це подносиоци програма могу  преузети са званичног сајта општин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Пожег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sr-Latn-RS"/>
          </w:rPr>
          <w:t>www.pozega.org.r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  или у просторијама Спортског савеза општин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Пожега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.                 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Образац предлога програма и документација која се доставља уз предлог програма морају бити у потпуности попуњени и достављени у три примерка, с тим да образац предлога програма треба бити достављен и у електронској форми (ц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-де, флеш).</w:t>
      </w:r>
    </w:p>
    <w:p>
      <w:pPr>
        <w:pStyle w:val="Normal"/>
        <w:shd w:fill="FFFFFF" w:val="clear"/>
        <w:spacing w:lineRule="auto" w:line="240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Сва обавезна и пратећа документација, као и компакт - диск или флеш меморија (це-де/флеш), морају бити достављени у једној запечаћеној коверти/пакету, заштићеној од оштећења која могу настати у транспорту, препорученом поштом, куриром, или личнo на адресу Спортског савеза општине Пожег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, ул. Војводе Мишића бб, 31210 Пожега.</w:t>
      </w:r>
    </w:p>
    <w:p>
      <w:pPr>
        <w:pStyle w:val="Normal"/>
        <w:shd w:fill="FFFFFF" w:val="clear"/>
        <w:spacing w:lineRule="auto" w:line="240" w:before="0" w:after="0"/>
        <w:ind w:firstLine="2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Предња страна коверте са предлогом програма мора садржати најмање следеће податке: назив годишњег програма којим се задовољавају потребе и интереси грађана у области спорта; назив подносиоца предлога; адресу подносиоца предлога;  назив програма.</w:t>
      </w:r>
    </w:p>
    <w:p>
      <w:pPr>
        <w:pStyle w:val="Normal"/>
        <w:shd w:fill="FFFFFF" w:val="clear"/>
        <w:spacing w:lineRule="auto" w:line="240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Спортски савез општин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Пожега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 разматра приспеле предлоге организација у области спорта, утврђује коначне предлоге годишњих програма који би се финансирали из буџета општин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Пожега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, врши ревизију предлога и обрасца предлога програма и доставља предлоге Општинском већу, на прописаним обрасцима, заједно са обједињеном рекапитулацијом предложених програм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  <w:t>до 1. јуна 20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sr-Latn-R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  <w:t>. годин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</w:r>
    </w:p>
    <w:p>
      <w:pPr>
        <w:pStyle w:val="Normal"/>
        <w:ind w:firstLine="28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I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чин одобравања програм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глед и оцену поднетих годишњих програма, на основу Закона и Правилника врши Стручна Комиси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у образује председник општине и доставља Општинском већу предлог за одобравање програма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 програма Комисија оцењује према следећим критеријумим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спуњеност формалних (административних) услова које треба да испуни предлог програм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спуњење услова који се тичу подносиоца, односно носиоца програма утврђених Законом и  Правилником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склађеност циљева програма са потребама и интересима грађана у области спорта из члана 137. став 1. Закона,  циљевима Националне стратегије развоја спорта у Републици Србији и циљевима Програма развоја спорта у општин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едновање квалитета предлога програма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Општинско веће одлучује (доноси решење) о одобравању програма и обавештава носиоце програма о висини одобрених средстава по годишњим програмим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 подносиоцем одобреног програма, у складу са Законом,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редседник општине закључује уговор о реализовању програ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су носиоцу програма за реализацију одобреног програма додељена мања средства од средстава наведених у финансијском плану програма, носилац програма је обавезан да пре закључења уговора о реализовању програма усклади финансијски пл</w:t>
      </w:r>
      <w:r>
        <w:rPr>
          <w:rFonts w:cs="Times New Roman" w:ascii="Times New Roman" w:hAnsi="Times New Roman"/>
          <w:sz w:val="24"/>
          <w:szCs w:val="24"/>
          <w:lang w:val="sr-RS"/>
        </w:rPr>
        <w:t>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а и план реализације програмских активности са висином додељених средстава и одобреним активностима на реализацији програма, и да достави Општинском већу допуну, односно измену предложеног програма усаглашену са висином одобрених средстав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</w:t>
      </w:r>
      <w:bookmarkStart w:id="1" w:name="_Hlk62813587"/>
      <w:r>
        <w:rPr>
          <w:rFonts w:cs="Times New Roman" w:ascii="Times New Roman" w:hAnsi="Times New Roman"/>
          <w:b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bookmarkEnd w:id="1"/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за реализацију годишњих програма којима се остварују потребе и интереси грађана општине Пожега у области спор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ће опредељена </w:t>
      </w:r>
      <w:r>
        <w:rPr>
          <w:rFonts w:cs="Times New Roman" w:ascii="Times New Roman" w:hAnsi="Times New Roman"/>
          <w:sz w:val="24"/>
          <w:szCs w:val="24"/>
          <w:lang w:val="sr-CS"/>
        </w:rPr>
        <w:t>у износу од 21.000.000,00 динар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bookmarkStart w:id="2" w:name="_Hlk508884690"/>
      <w:r>
        <w:rPr>
          <w:rFonts w:cs="Times New Roman" w:ascii="Times New Roman" w:hAnsi="Times New Roman"/>
          <w:sz w:val="24"/>
          <w:szCs w:val="24"/>
          <w:lang w:val="sr-CS"/>
        </w:rPr>
        <w:t>НАПОМЕ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етаљне информације садржане су у Правилнику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о одобравању и финансирању програма којима се задовољавају потребе и интереси грађана у области спорта у општини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Пожега 01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број 06-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/2017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од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. 0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.2017. године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в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одат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циј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заинтересовани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огу обратит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тском савезу Пожега, на  телефон број </w:t>
      </w:r>
      <w:r>
        <w:rPr>
          <w:rFonts w:cs="Times New Roman" w:ascii="Times New Roman" w:hAnsi="Times New Roman"/>
          <w:sz w:val="24"/>
          <w:szCs w:val="24"/>
          <w:lang w:val="sr-RS"/>
        </w:rPr>
        <w:t>065/999 33 22</w:t>
      </w:r>
      <w:r>
        <w:rPr>
          <w:rFonts w:cs="Times New Roman" w:ascii="Times New Roman" w:hAnsi="Times New Roman"/>
          <w:sz w:val="24"/>
          <w:szCs w:val="24"/>
          <w:lang w:val="ru-RU"/>
        </w:rPr>
        <w:t>, као и Општинској управи Пожега на телефон број 812-742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Јавно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обавештење биће објављено на званичном сајту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пштине 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Пожега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sr-Latn-RS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sr-Latn-RS"/>
          </w:rPr>
          <w:t>pozega.org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sr-Latn-RS"/>
          </w:rPr>
          <w:t>.r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bookmarkStart w:id="3" w:name="_Hlk508884690"/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ab/>
        <w:t>Саставни део Јавног обавештења  су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брасци 1,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2,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3,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7,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8,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11,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Модел пропратног писма, Модел Изјав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чл.118. став 5. Закона о спорту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, Модел Изјав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 xml:space="preserve">(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члан 5. Правилника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о одобравању и финансирању програма којима се задовољавају потребе и интереси грађана у области спорта у општини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Пожег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r-Latn-RS"/>
        </w:rPr>
        <w:t xml:space="preserve">ОПШТИНСКО ВЕЋЕ ОПШТИ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ПОЖЕ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r-Latn-RS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 xml:space="preserve"> број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sr-Latn-RS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66-1/21 о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sr-Latn-RS"/>
        </w:rPr>
        <w:t>05.0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r-Latn-RS"/>
        </w:rPr>
        <w:t xml:space="preserve"> 202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годин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ПРЕДСЕДАВАЈУЋ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ПРЕДСЕДНИК ОПШТИН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Ђорђе Никитовић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zega.org.rs/" TargetMode="External"/><Relationship Id="rId3" Type="http://schemas.openxmlformats.org/officeDocument/2006/relationships/hyperlink" Target="http://www.pozega.org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07:00Z</dcterms:created>
  <dc:creator>User</dc:creator>
  <dc:description/>
  <cp:keywords/>
  <dc:language>en-US</dc:language>
  <cp:lastModifiedBy>KORISNIK</cp:lastModifiedBy>
  <cp:lastPrinted>2020-02-21T08:53:00Z</cp:lastPrinted>
  <dcterms:modified xsi:type="dcterms:W3CDTF">2024-02-23T10:12:00Z</dcterms:modified>
  <cp:revision>461</cp:revision>
  <dc:subject/>
  <dc:title/>
</cp:coreProperties>
</file>